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Ros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istory of Russ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iusz Woł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iusz Woł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  <w:t>Celem kursu jest zaznajomienie studentów rusycystyki z dziejami państw rosyjskiego obszaru językowego ze szczególnym uwzględnieniem historii Rusi, Państwa Moskiewskiego, Rosji, Związku Sowieckiego, Ukrainy, Białorusi i Federacji Rosyjskiej od średniowiecza do czasów współczes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zaawansowaną wiedzę ogólną z zakresu historii państw obszaru języka rosyj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panował podstawowe umiejętności związane z gromadzeniem i przetwarzaniem informacji pozyskiwanych ze źródeł i literatury przedmiotu (poszukiwanie, organizacja, selekcja, analiza, krytyka i interpretacja zawartych w nich informacji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powszechna na poziomie szkoły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: Student posiada zaawansowaną wiedzę ogólną z zakresu historii krajów obszaru języka rosyjskiego, w której za punkt wyjścia przyjąć należy ogólną wiedzę historyczną na poziomie szkoły ponadgimnazj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: Student zna różne kierunki badań nad dziejami krajów obszaru języka rosyjskiego, takich jak historia polityczna, gospodarcza, społeczna, historia wojskowości, antropologia historyczna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: Student opanował i poprawnie posługuje się fachową terminologią z zakresu historii krajów obszaru języka rosyj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4: Student posiada zaawansowaną wiedzę na temat wybranych zagadnień z historii krajów obszaru języka rosyjskiego, w ujęciu chronologicznym i tematycz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5: Student zdaje sobie sprawę z diachronicznej struktury przeszł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6: Student rozumie, że badania i dyskurs historyczny są procesem niosącym ze sobą nieustanne zmian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7: Student rozpoznaje i zna różnice w ujęciach historiograficznych w różnych okresach i kontekstach, na przykładzie tematyki związanej z genezą wybranych wydarzeń i procesów zachodzących w dziejach krajów obszaru języka rosyj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1,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_01: Student samodzielnie zdobywa i utrwala wiedzę w sposób uporządkowany i systematyczny, przy zastosowaniu nowoczesnych technik pozyskiwania, organizacji, selekcji, analizy, krytyki i interpretacji informacji, na przykładzie wybranych tematów z historii krajów obszaru języka rosyjskiego od średniowiecza aż po czasy najnowsz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_02: Student potrafi wskazać, udowodnić i omówić wzajemne relacje różnych kierunków badań nad historią krajów obszaru języka rosyjskiego, takich jak historia polityczna, społeczna, gospodarcza, wojskowa, kultury, rodziny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_03: Student definiuje i poprawnie stosuje pojęcia używane do objaśnienia wybranych zagadnień z historii krajów obszaru języka rosyj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: Student rozpoznaje, wykorzystuje i analizuje wybrane źródła historyczne i teksty historiograficzne dotyczące dziejów krajów obszaru języka rosyjskiego. Potrafi uzyskane informacje zorganizować, streścić, i umieścić w kontekście historycz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_05: Student formułuje tezy i argumentuje z wykorzystaniem poglądów różnych autorów w zakresie znanej mu literatury fachowej z wybranych tematów historii krajów obszaru języka rosyj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6: Student komunikuje się w języku ojczystym i języku rosyjskim z zastosowaniem profesjonalnej terminologii właściwej dla nauk historycznych w Polsce i w obszarze języka rosyj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7: Student określa i potrafi krytycznie ocenić stan swojej wiedzy i umiejętności fachowych z zakresu wybranych zagadnień z historii państw obszaru języka rosyj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_08: Student potrafi wskazać na mapach z poszczególnych epok zmiany granic, rozwój terytorialny, polityczny, gospodarczy i społeczny państw krajów obszaru języka rosyjskie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: Rozumie konieczność przestrzegania norm etycznych w pracy historyka i popularyzacji wiedzy historycznej i humanistycznej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: Uznaje i szanuje różnice punktów widzenia determinowane różnym podłożem narodowym i kultur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: Wykazuje odpowiedzialność i odwagę cywilną w przedstawianiu zgodnego aktualnym stanem wiedzy historycznej obrazu dziejów i w sprzeciwianiu się instrumentalizacji historii przez grupy narodowe, społeczne, religijne i poli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: Ma świadomość zakresu swojej wiedzy historycznej i umiejętności warsztatowych i rozumie potrzebę dalszego, ciągłego rozwoju kompetencji w zakresie fachowym, ogólno humanistycznym, jak też kompetencji personalnych i społe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05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kazuje niezależność i samodzielność  myśli, szanując jednocześnie prawo innych osób do wykazywania tych samych cech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_06: Jest zdolny do okazywania zrozumienia dla świata wartości i postaw ludzi w różnych okresach i kontekstach historycznych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_07: Potrafi pracować w zespole na różnych stanowiskach, podejmuje się kierowania małym zespołem i przyjmuje odpowiedzialność za efekty jego prac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obejmujący dzieje Rosji (w szerokim rozumieniu) od średniowiecza po współczesność wedle układu chronologicznego i z wyeksponowaniem wybranych elementów historii politycznej, gospodarczej, wojskowej oraz kultury. Po zakończeniu każdego wykładu odbywa się dyskusja na temat poruszanych zagadnień. Wiedza weryfikowana jest w trakcie egzaminu ustnego przeprowadzanego po zakończeniu całego moduł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588" w:hRule="atLeast"/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7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7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8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ktywny udział w zajęciach (dyskusje), lektura prac proponowanych przez prowadzącego, a także zdanie egzaminu ustn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ś Kijowsk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cie dzielnicow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 moskiewskie w XVI i XVII wie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um rosyjskie w XVIII wie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um rosyjskie w XIX stuleci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olucje rosyjskie na początku XX wieku i pierwsza wojna świat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ęcie władzy przez bolszewików i wojna dom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ja Sowiecka i pierwsze lata władzy sowiecki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inizm i wielki terro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ZSRR w drugiej wojnie światow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Sowiecki po drugiej wojnie światowej (1945-1985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iestrojka i głasnost Michaiła Gorbaczowa.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ja za czasów Jelcyna.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a putinizmu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cja Rosyjska na rozdroż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ylow L., Wieczorkiewicz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Rosji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200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ylow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Rosji</w:t>
            </w:r>
            <w:r>
              <w:rPr>
                <w:rFonts w:cs="Arial" w:ascii="Arial" w:hAnsi="Arial"/>
                <w:sz w:val="20"/>
                <w:szCs w:val="20"/>
              </w:rPr>
              <w:t>, t. 1-2, Warszawa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pes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wolucja rosyjska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czyk W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Ukrain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200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ag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ja w dwudziestym stuleciu</w:t>
            </w:r>
            <w:r>
              <w:rPr>
                <w:rFonts w:cs="Arial" w:ascii="Arial" w:hAnsi="Arial"/>
                <w:sz w:val="20"/>
                <w:szCs w:val="20"/>
              </w:rPr>
              <w:t>, Kraków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oleń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acone dekady. Historia ZSRR 1917-1991</w:t>
            </w:r>
            <w:r>
              <w:rPr>
                <w:rFonts w:cs="Arial" w:ascii="Arial" w:hAnsi="Arial"/>
                <w:sz w:val="20"/>
                <w:szCs w:val="20"/>
              </w:rPr>
              <w:t>, Warszawa – Kraków 199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Verdana" w:hAnsi="Verdana" w:cs="Verdana"/>
                <w:color w:val="17365D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ójcik Z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Rosji: 1533-1801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1981.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ylow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yberia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5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ylow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nowożytnej kultury rosy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86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ylow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acy w Petersburgu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84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erska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orys Godunow</w:t>
            </w:r>
            <w:r>
              <w:rPr>
                <w:rFonts w:cs="Arial" w:ascii="Arial" w:hAnsi="Arial"/>
                <w:sz w:val="20"/>
                <w:szCs w:val="20"/>
              </w:rPr>
              <w:t>, Wrocław 1988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ler M., Niekric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Utopia u władzy. Historia Związku Sowieckiego</w:t>
            </w:r>
            <w:r>
              <w:rPr>
                <w:rFonts w:cs="Arial" w:ascii="Arial" w:hAnsi="Arial"/>
                <w:sz w:val="20"/>
                <w:szCs w:val="20"/>
              </w:rPr>
              <w:t>, t. I-II, Wrocław 198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mecki M., Karpus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zas samotności. Ukraina w latach 1914–2022,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 2022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man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chrztu do chrystianizacji Polska – Ruś – Litwa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atyszonek O., Mironowicz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Białorusi od połowy XVIII do końca XX wieku</w:t>
            </w:r>
            <w:r>
              <w:rPr>
                <w:rFonts w:cs="Arial" w:ascii="Arial" w:hAnsi="Arial"/>
                <w:sz w:val="20"/>
                <w:szCs w:val="20"/>
              </w:rPr>
              <w:t>, Białystok [2002]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ples D.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ZSRR. Od rewolucji do rozpadu</w:t>
            </w:r>
            <w:r>
              <w:rPr>
                <w:rFonts w:cs="Arial" w:ascii="Arial" w:hAnsi="Arial"/>
                <w:sz w:val="20"/>
                <w:szCs w:val="20"/>
              </w:rPr>
              <w:t>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ski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cara do „cara“. Studium rosyjskiej polityki historycznej</w:t>
            </w:r>
            <w:r>
              <w:rPr>
                <w:rFonts w:cs="Arial" w:ascii="Arial" w:hAnsi="Arial"/>
                <w:sz w:val="20"/>
                <w:szCs w:val="20"/>
              </w:rPr>
              <w:t>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ski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ęć kłamstw Lenina. Rosja po przewrocie bolszewickim: propaganda a rzeczywistość</w:t>
            </w:r>
            <w:r>
              <w:rPr>
                <w:rFonts w:cs="Arial" w:ascii="Arial" w:hAnsi="Arial"/>
                <w:sz w:val="20"/>
                <w:szCs w:val="20"/>
              </w:rPr>
              <w:t>, Warszawa 201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choja R. G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władzy w Związku Radzieckim 1945-1991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1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ybakow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rwsze wieki historii Rusi</w:t>
            </w:r>
            <w:r>
              <w:rPr>
                <w:rFonts w:cs="Arial" w:ascii="Arial" w:hAnsi="Arial"/>
                <w:sz w:val="20"/>
                <w:szCs w:val="20"/>
              </w:rPr>
              <w:t>, Warszawa 1983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czyk W.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atarzyna II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czyk W.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otr I Wielki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0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czyk W.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czet władców Rosji (Romanowowie)</w:t>
            </w:r>
            <w:r>
              <w:rPr>
                <w:rFonts w:cs="Arial" w:ascii="Arial" w:hAnsi="Arial"/>
                <w:sz w:val="20"/>
                <w:szCs w:val="20"/>
              </w:rPr>
              <w:t xml:space="preserve">, Londyn 1992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czyk W.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wan IV Groźny</w:t>
            </w:r>
            <w:r>
              <w:rPr>
                <w:rFonts w:cs="Arial" w:ascii="Arial" w:hAnsi="Arial"/>
                <w:sz w:val="20"/>
                <w:szCs w:val="20"/>
              </w:rPr>
              <w:t>, Wrocław 198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liwows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kołaj I i jego czasy (1825-1855)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65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liwows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Ucieczki z Sybiru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5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liwowska W., Śliwowski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ja - nasza miłość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8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czorkiewicz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Łańcuch śmierci. Czystki w Armii Czerwonej 1937-1939</w:t>
            </w:r>
            <w:r>
              <w:rPr>
                <w:rFonts w:cs="Arial" w:ascii="Arial" w:hAnsi="Arial"/>
                <w:sz w:val="20"/>
                <w:szCs w:val="20"/>
              </w:rPr>
              <w:t>, 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0:00Z</dcterms:created>
  <dc:creator>Barbara Wilk</dc:creator>
  <dc:description/>
  <cp:keywords/>
  <dc:language>en-US</dc:language>
  <cp:lastModifiedBy>REKTOR</cp:lastModifiedBy>
  <cp:lastPrinted>2012-01-27T08:28:00Z</cp:lastPrinted>
  <dcterms:modified xsi:type="dcterms:W3CDTF">2022-09-15T13:09:00Z</dcterms:modified>
  <cp:revision>25</cp:revision>
  <dc:subject/>
  <dc:title>KARTA KURSU</dc:title>
</cp:coreProperties>
</file>